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rFonts w:eastAsia="Plantin;Kartika"/>
          <w:lang w:val="en-GB"/>
        </w:rPr>
        <w:t xml:space="preserve">                                                                                           </w:t>
      </w:r>
      <w:r>
        <w:rPr>
          <w:lang w:val="en-GB"/>
        </w:rPr>
        <w:drawing>
          <wp:inline distT="0" distB="0" distL="0" distR="0">
            <wp:extent cx="1456055" cy="93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7" t="-404" r="-427" b="-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Elemental Analysis Service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lease send completed form and samples to: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ephen Boyer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chool of Human Sciences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cience Centre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ondon Metropolitan University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29 Hornsey Road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ondon N7 7DD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lephone: 020 7133 3605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ax: 020 7133 2577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mail: </w:t>
      </w:r>
      <w:r>
        <w:rPr>
          <w:rStyle w:val="Hypertext"/>
          <w:rFonts w:cs="Arial" w:ascii="Arial" w:hAnsi="Arial"/>
          <w:sz w:val="20"/>
          <w:szCs w:val="20"/>
          <w:lang w:val="en-GB"/>
        </w:rPr>
        <w:t>s.boyer@londonmet.ac.uk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046" w:type="dxa"/>
        <w:jc w:val="left"/>
        <w:tblInd w:w="-1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mple submitted by: ahmed al-yasari</w:t>
            </w:r>
          </w:p>
        </w:tc>
      </w:tr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 energy material lab 2.10, school of chemistry, UEA, Norwich</w:t>
            </w:r>
          </w:p>
        </w:tc>
      </w:tr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phone:                                                            Email: a.al-yasari@uea.ac.uk</w:t>
            </w:r>
          </w:p>
        </w:tc>
      </w:tr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Submitted:</w:t>
            </w:r>
          </w:p>
        </w:tc>
      </w:tr>
    </w:tbl>
    <w:p>
      <w:pPr>
        <w:pStyle w:val="Normal"/>
        <w:ind w:left="-23"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Please submit ca. 5 mg of sample.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046" w:type="dxa"/>
        <w:jc w:val="left"/>
        <w:tblInd w:w="-1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mple Reference No.: AAY4-10</w:t>
            </w:r>
          </w:p>
        </w:tc>
      </w:tr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Compound: imido hexamolybdate derivative</w:t>
            </w:r>
          </w:p>
        </w:tc>
      </w:tr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lecular Formula: C58H90N4Mo6O18</w:t>
            </w:r>
          </w:p>
        </w:tc>
      </w:tr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bility: may be light senstive</w:t>
            </w:r>
          </w:p>
        </w:tc>
      </w:tr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zards: Toxic</w:t>
            </w:r>
          </w:p>
        </w:tc>
      </w:tr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ther Remarks: please report by e-mail</w:t>
            </w:r>
          </w:p>
        </w:tc>
      </w:tr>
    </w:tbl>
    <w:p>
      <w:pPr>
        <w:pStyle w:val="Normal"/>
        <w:ind w:left="-23"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045" w:type="dxa"/>
        <w:jc w:val="left"/>
        <w:tblInd w:w="-1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8"/>
        <w:gridCol w:w="1808"/>
        <w:gridCol w:w="1781"/>
        <w:gridCol w:w="2268"/>
        <w:gridCol w:w="1380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lemen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ected %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ound (1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bon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.8098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.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.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ydrogen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314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trogen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2822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uthorising Signature:</w:t>
      </w:r>
    </w:p>
    <w:p>
      <w:pPr>
        <w:pStyle w:val="Normal"/>
        <w:ind w:left="-23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046" w:type="dxa"/>
        <w:jc w:val="left"/>
        <w:tblInd w:w="-1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Completed:                                                     Signature:</w:t>
            </w:r>
          </w:p>
        </w:tc>
      </w:tr>
      <w:tr>
        <w:trPr/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-23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23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23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440" w:right="1440" w:gutter="0" w:header="0" w:top="36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ntin">
    <w:altName w:val="Kartik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lantin;Kartika" w:hAnsi="Plantin;Kartika" w:eastAsia="Times New Roman" w:cs="Plantin;Kartik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01:00Z</dcterms:created>
  <dc:creator>ISS</dc:creator>
  <dc:description/>
  <cp:keywords/>
  <dc:language>en-US</dc:language>
  <cp:lastModifiedBy>Test</cp:lastModifiedBy>
  <cp:lastPrinted>2015-10-21T14:29:00Z</cp:lastPrinted>
  <dcterms:modified xsi:type="dcterms:W3CDTF">2015-10-23T10:44:00Z</dcterms:modified>
  <cp:revision>20</cp:revision>
  <dc:subject/>
  <dc:title>                                                                                            </dc:title>
</cp:coreProperties>
</file>